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326818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9824464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2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ESAR SILVESTRI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SENTA DE TAXAS A EXPEDIÇÃO DE SEGUNDA VIA DE DOCUMENTOS A VÍTIMAS DE CATÁSTROFE NAT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RÇ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32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ÓRI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E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4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DOUTOR CAMARG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ASTOR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ATALA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300 CASAS POPULARES N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UÇÃO DE 50 CASAS POPULARES NO MUNICÍPIO DE SANTA F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RGE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Ã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ANTO ANTONI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CASTELO BRAN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PARANACIT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PAIÇAND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OURIZO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NOV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NOSSA SENHORA DAS GRA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700 CASAS POPULARES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RIALVA.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8T13:27:00Z</dcterms:modified>
  <cp:revision>39</cp:revision>
  <dc:subject/>
  <dc:title>1º SESSÃO LEGISLATIVA DA 17ª LEGISLATURA</dc:title>
</cp:coreProperties>
</file>